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 11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30; 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0; 15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00; 14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15; 16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